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开展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深圳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科普基地、科普示范点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认定工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各区（新区、合作区）科协（科创局、科创经服局），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为加强我市科普基地、科普示范点建设，根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《深圳市科普基地、科普示范点管理办法》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以下简称《办法》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）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市科协决定开展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度深圳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科普基地、科普示范点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认定工作，现将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firstLine="640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请各申报单位根据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“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度深圳市科普基地、科普示范点申报指南”（附件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）进行申报，于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eastAsia="zh-CN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日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前将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申报材料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报送至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申报场馆（场所、场地等）所在区（新区、合作区）科协（科创局、科创经服局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以下简称区科协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进行推荐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推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各区科协按照《办法》以及本区有关规定对各单位的申报材料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包括纸质版、电子版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和基本条件进行审核，在其申报表上填写推荐意见并加盖公章，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  <w:lang w:eastAsia="zh-CN"/>
        </w:rPr>
        <w:t>30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val="en-US" w:eastAsia="zh-CN"/>
        </w:rPr>
        <w:t>日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前将推荐意见汇总表（附件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）和通过推荐单位的申报材料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包括纸质版、电子版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）报送市科协。材料不全者，不予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三、评审和认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sz w:val="32"/>
          <w:szCs w:val="32"/>
          <w:lang w:val="en-US" w:eastAsia="zh-CN"/>
        </w:rPr>
        <w:t>市科协根据《办法》开展评审（具体时间另行通知）和认定等有关工作，授予通过认定的单位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“深圳市科普基地”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（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被认定为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市企业科技传播馆的，同时授予“深圳市企业科技传播馆”称号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）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或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“深圳市科普示范点”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称号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，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有效期为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至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</w:t>
      </w:r>
      <w:r>
        <w:rPr>
          <w:rFonts w:eastAsia="仿宋_GB2312;方正仿宋_GBK" w:ascii="仿宋_GB2312;方正仿宋_GBK" w:hAnsi="仿宋_GB2312;方正仿宋_GBK"/>
          <w:sz w:val="32"/>
          <w:szCs w:val="32"/>
          <w:lang w:eastAsia="zh-CN"/>
        </w:rPr>
        <w:t>7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四、咨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各单位在申报过程中遇到有关问题，可按照附件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联系方式在工作时间联系所在区科协工作人员进行咨询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。市科协联系人：吴欢，联系电话：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0755-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2550276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.202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度深圳市科普基地、科普示范点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深圳市科普基地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3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深圳市科普示范点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4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深圳市科普基地、科普示范点资助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推荐意见汇总表（区科协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6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.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各区科协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深圳市科学技术协会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right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022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年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8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>月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  <w:t xml:space="preserve">日    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;Arial" w:cs="Calibri;Arial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;方正仿宋_GBK" w:hAnsi="仿宋_GB2312;方正仿宋_GBK" w:eastAsia="仿宋_GB2312;方正仿宋_GBK"/>
          <w:sz w:val="32"/>
          <w:szCs w:val="32"/>
          <w:lang w:val="en-US" w:eastAsia="zh-CN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4:11:26Z</dcterms:created>
  <dc:creator>WH</dc:creator>
  <dc:description/>
  <dc:language>en-US</dc:language>
  <cp:lastModifiedBy>黎恩</cp:lastModifiedBy>
  <cp:lastPrinted>2021-06-20T17:22:00Z</cp:lastPrinted>
  <dcterms:modified xsi:type="dcterms:W3CDTF">2022-08-05T09:1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136E999EF47D182C3A8D23B3E05AC</vt:lpwstr>
  </property>
  <property fmtid="{D5CDD505-2E9C-101B-9397-08002B2CF9AE}" pid="3" name="KSOProductBuildVer">
    <vt:lpwstr>2052-11.8.2.10681</vt:lpwstr>
  </property>
</Properties>
</file>